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29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Mise en page et ponctuation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400</wp:posOffset>
            </wp:positionH>
            <wp:positionV relativeFrom="paragraph">
              <wp:posOffset>81915</wp:posOffset>
            </wp:positionV>
            <wp:extent cx="1086485" cy="62801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shd w:fill="00CCFF" w:val="clear"/>
        </w:rPr>
      </w:pPr>
      <w:r>
        <w:rPr>
          <w:b/>
        </w:rPr>
        <w:tab/>
        <w:tab/>
        <w:tab/>
      </w:r>
      <w:r>
        <w:rPr>
          <w:b/>
          <w:sz w:val="26"/>
          <w:szCs w:val="26"/>
        </w:rPr>
        <w:t>Dessinez un panneau ou un schéma résumant chaque conseil.</w:t>
      </w:r>
    </w:p>
    <w:p>
      <w:pPr>
        <w:pStyle w:val="Normal"/>
        <w:rPr>
          <w:b/>
          <w:b/>
          <w:sz w:val="26"/>
          <w:szCs w:val="26"/>
          <w:shd w:fill="00CCFF" w:val="clear"/>
        </w:rPr>
      </w:pPr>
      <w:r>
        <w:rPr>
          <w:b/>
          <w:sz w:val="26"/>
          <w:szCs w:val="26"/>
          <w:shd w:fill="00CCFF" w:val="clear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GoBack"/>
      <w:bookmarkEnd w:id="0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89405</wp:posOffset>
            </wp:positionH>
            <wp:positionV relativeFrom="paragraph">
              <wp:posOffset>59055</wp:posOffset>
            </wp:positionV>
            <wp:extent cx="2178050" cy="1951355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</w:t>
      </w:r>
      <w:r>
        <w:rPr/>
        <w:t> N’oublie pas la ponctuation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.</w:t>
      </w:r>
      <w:r>
        <w:rPr/>
        <w:t> Attention à la place des virgules 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85290</wp:posOffset>
            </wp:positionH>
            <wp:positionV relativeFrom="paragraph">
              <wp:posOffset>102235</wp:posOffset>
            </wp:positionV>
            <wp:extent cx="2082800" cy="166497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3.</w:t>
      </w:r>
      <w:r>
        <w:rPr/>
        <w:t> Une phrase n’est pas un paragraph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105410</wp:posOffset>
                </wp:positionV>
                <wp:extent cx="3766820" cy="1310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6680" cy="131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65pt;margin-top:8.3pt;width:296.55pt;height:103.1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4.</w:t>
      </w:r>
      <w:r>
        <w:rPr/>
        <w:t> Un texte sans paragraphes est difficile à comprend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4255</wp:posOffset>
                </wp:positionH>
                <wp:positionV relativeFrom="paragraph">
                  <wp:posOffset>154305</wp:posOffset>
                </wp:positionV>
                <wp:extent cx="3766820" cy="13925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6680" cy="139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65pt;margin-top:12.15pt;width:296.55pt;height:109.6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2"/>
        <w:szCs w:val="12"/>
      </w:rPr>
      <w:t>Dessins : © Pauline Clavel.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3930" cy="22352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Calibri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character" w:styleId="ExplorateurdedocumentsCar">
    <w:name w:val="Explorateur de documents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Arial Unicode MS" w:cs="Calibri"/>
      <w:kern w:val="2"/>
      <w:sz w:val="24"/>
      <w:szCs w:val="24"/>
    </w:rPr>
  </w:style>
  <w:style w:type="character" w:styleId="PieddepageCar">
    <w:name w:val="Pied de page Car"/>
    <w:basedOn w:val="Policepardfaut"/>
    <w:qFormat/>
    <w:rPr>
      <w:rFonts w:ascii="Calibri" w:hAnsi="Calibri" w:eastAsia="Arial Unicode MS" w:cs="Calibri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06:00Z</dcterms:created>
  <dc:creator>LROULLIER</dc:creator>
  <dc:description/>
  <dc:language>en-US</dc:language>
  <cp:lastModifiedBy>LROULLIER</cp:lastModifiedBy>
  <dcterms:modified xsi:type="dcterms:W3CDTF">2018-05-31T08:06:00Z</dcterms:modified>
  <cp:revision>2</cp:revision>
  <dc:subject/>
  <dc:title/>
</cp:coreProperties>
</file>