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2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s procédés de repris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1145</wp:posOffset>
            </wp:positionH>
            <wp:positionV relativeFrom="paragraph">
              <wp:posOffset>-17716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6"/>
          <w:szCs w:val="26"/>
        </w:rPr>
        <w:tab/>
        <w:tab/>
        <w:t>Complétez cette carte mentale avec des exemples de repris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31" w:leader="none"/>
        </w:tabs>
        <w:spacing w:lineRule="auto" w:line="360"/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en-US" w:bidi="ar-SA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1405</wp:posOffset>
                </wp:positionH>
                <wp:positionV relativeFrom="paragraph">
                  <wp:posOffset>243840</wp:posOffset>
                </wp:positionV>
                <wp:extent cx="7334250" cy="457390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4280" cy="4573800"/>
                          <a:chOff x="0" y="0"/>
                          <a:chExt cx="7334280" cy="4573800"/>
                        </a:xfrm>
                      </wpg:grpSpPr>
                      <wps:wsp>
                        <wps:cNvSpPr/>
                        <wps:spPr>
                          <a:xfrm>
                            <a:off x="0" y="1772280"/>
                            <a:ext cx="1752480" cy="88524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caps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repri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Ex. : reprises de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767160"/>
                            <a:ext cx="126684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Pron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3231360"/>
                            <a:ext cx="1266840" cy="72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Noms ou G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(déterminants variés + nom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8520" y="10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8520" y="15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4840" y="303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348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40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4840" y="44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8520" y="1467360"/>
                            <a:ext cx="33148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autres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968400"/>
                            <a:ext cx="33148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relatifs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733120"/>
                            <a:ext cx="36100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nom propre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3231360"/>
                            <a:ext cx="36100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synonyme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3796560"/>
                            <a:ext cx="36194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terme générique, ex. :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6320" y="3231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6320" y="1099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3480" y="4257000"/>
                            <a:ext cx="3610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périphrase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438120"/>
                            <a:ext cx="33148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démonstratifs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0"/>
                            <a:ext cx="33148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personnels, ex. 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les élèves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 xml:space="preserve"> →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i/>
                                  <w:rFonts w:ascii="Calibri" w:hAnsi="Calibri" w:eastAsia="Arial Unicode MS" w:cs="Calibri"/>
                                  <w:color w:val="auto"/>
                                  <w:lang w:val="fr-FR" w:bidi="hi-IN"/>
                                </w:rPr>
                                <w:t>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8520" y="64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8520" y="1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9.2pt;width:577.5pt;height:360.15pt" coordorigin="1703,384" coordsize="11550,7203">
                <v:oval id="shape_0" fillcolor="#f79646" stroked="f" o:allowincell="f" style="position:absolute;left:1703;top:3175;width:2759;height:13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caps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repris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Ex. : reprises de </w:t>
                        </w:r>
                        <w:r>
                          <w:rPr>
                            <w:sz w:val="24"/>
                            <w:kern w:val="2"/>
                            <w:szCs w:val="24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</w:p>
                    </w:txbxContent>
                  </v:textbox>
                  <v:fill o:detectmouseclick="t" type="solid" color2="#0869b9"/>
                  <v:stroke color="#3465a4" joinstyle="round" endcap="flat"/>
                  <w10:wrap type="none"/>
                </v:oval>
                <v:roundrect id="shape_0" fillcolor="white" stroked="t" o:allowincell="f" style="position:absolute;left:4463;top:1592;width:1994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Pronoms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roundrect>
                <v:roundrect id="shape_0" fillcolor="white" stroked="t" o:allowincell="f" style="position:absolute;left:4463;top:5473;width:1994;height:11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Noms ou GN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(déterminants variés + noms)</w:t>
                        </w:r>
                      </w:p>
                    </w:txbxContent>
                  </v:textbox>
                  <v:fill o:detectmouseclick="t" type="solid" color2="black"/>
                  <v:stroke color="#4bacc6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33;top:2116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33;top:2885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3;top:5163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8;top:5868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8;top:6723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3;top:7336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33;top:2695;width:52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autres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433;top:1909;width:521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relatifs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567;top:4688;width:5684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nom propre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567;top:5473;width:568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synonyme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553;top:6363;width:569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terme générique, ex. :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stroked="t" o:allowincell="f" style="position:absolute;left:4658;top:5473;width:0;height:0" type="_x0000_t32">
                  <v:stroke color="#f79646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658;top:2116;width:0;height:0" type="_x0000_t32">
                  <v:stroke color="#f79646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7;top:7088;width:5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périphrase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433;top:1074;width:5219;height:595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démonstratifs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fillcolor="white" stroked="t" o:allowincell="f" style="position:absolute;left:7433;top:384;width:521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personnels, ex. :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les élèves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 xml:space="preserve"> → </w:t>
                        </w:r>
                        <w:r>
                          <w:rPr>
                            <w:sz w:val="22"/>
                            <w:kern w:val="2"/>
                            <w:szCs w:val="22"/>
                            <w:i/>
                            <w:rFonts w:ascii="Calibri" w:hAnsi="Calibri" w:eastAsia="Arial Unicode MS" w:cs="Calibri"/>
                            <w:color w:val="auto"/>
                            <w:lang w:val="fr-FR" w:bidi="hi-IN"/>
                          </w:rPr>
                          <w:t>i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dashstyle="dashdot" joinstyle="miter" endcap="flat"/>
                  <w10:wrap type="none"/>
                </v:shape>
                <v:shape id="shape_0" stroked="t" o:allowincell="f" style="position:absolute;left:7433;top:1401;width:0;height:0" type="_x0000_t32">
                  <v:stroke color="#4bacc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33;top:624;width:0;height:0" type="_x0000_t32">
                  <v:stroke color="#4bacc6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31" w:leader="none"/>
        </w:tabs>
        <w:spacing w:lineRule="auto" w:line="360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p>
      <w:pPr>
        <w:pStyle w:val="Normal"/>
        <w:rPr>
          <w:rStyle w:val="Policepardfaut1"/>
          <w:rFonts w:ascii="Calibri" w:hAnsi="Calibri" w:cs="Calibri"/>
          <w:bCs/>
          <w:sz w:val="22"/>
          <w:szCs w:val="22"/>
          <w:shd w:fill="66FFFF" w:val="clear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>
      <w:spacing w:lineRule="auto" w:line="240"/>
    </w:pPr>
    <w:rPr>
      <w:rFonts w:cs="Mangal"/>
      <w:szCs w:val="21"/>
    </w:rPr>
  </w:style>
  <w:style w:type="paragraph" w:styleId="Explorateurdedocuments">
    <w:name w:val="Explorateur de documents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55:00Z</dcterms:created>
  <dc:creator>LROULLIER</dc:creator>
  <dc:description/>
  <dc:language>en-US</dc:language>
  <cp:lastModifiedBy>LROULLIER</cp:lastModifiedBy>
  <dcterms:modified xsi:type="dcterms:W3CDTF">2018-05-30T16:55:00Z</dcterms:modified>
  <cp:revision>2</cp:revision>
  <dc:subject/>
  <dc:title/>
</cp:coreProperties>
</file>