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1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 verbe et son suje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695</wp:posOffset>
            </wp:positionH>
            <wp:positionV relativeFrom="paragraph">
              <wp:posOffset>5207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 w:ascii="Calibri" w:hAnsi="Calibri"/>
          <w:b/>
          <w:sz w:val="26"/>
          <w:szCs w:val="26"/>
        </w:rPr>
        <w:t>Barrez les phrases fausses ci-dessous. Recopiez les phrases restantes dans la bonne ligne du tableau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verbe est toujours juste après le suje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et le verbe sont parfois séparés par d’autres mot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peut être un infinitif ou une proposition subordonné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fait l’action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, dans certaines phrases, peut être placé après le verb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dicte sa terminaison au verb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est ce à propos de quoi on affirme ou nie quelque chos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est toujours un groupe nomina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sujet peut être un GN, un pronom, un infinitif, une proposition subordonné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Rôle du sujet</w:t>
              <w:br/>
              <w:t>dans la phrase</w:t>
            </w:r>
          </w:p>
        </w:tc>
        <w:tc>
          <w:tcPr>
            <w:tcW w:w="711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………</w:t>
              <w:br/>
              <w:t>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  <w:br/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09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Mots qui peuvent</w:t>
              <w:br/>
              <w:t>être sujet</w:t>
            </w:r>
          </w:p>
        </w:tc>
        <w:tc>
          <w:tcPr>
            <w:tcW w:w="711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b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br/>
              <w:t>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09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lace du sujet</w:t>
              <w:br/>
              <w:t>dans la phrase</w:t>
            </w:r>
          </w:p>
        </w:tc>
        <w:tc>
          <w:tcPr>
            <w:tcW w:w="711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  <w:br/>
              <w:t>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  <w:br/>
              <w:t>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85520" cy="2286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51:00Z</dcterms:created>
  <dc:creator>LROULLIER</dc:creator>
  <dc:description/>
  <cp:keywords/>
  <dc:language>en-US</dc:language>
  <cp:lastModifiedBy>LROULLIER</cp:lastModifiedBy>
  <dcterms:modified xsi:type="dcterms:W3CDTF">2018-05-30T11:57:00Z</dcterms:modified>
  <cp:revision>3</cp:revision>
  <dc:subject/>
  <dc:title/>
</cp:coreProperties>
</file>