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’adjectif et ses degré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iCs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ab/>
        <w:tab/>
        <w:tab/>
      </w:r>
      <w:r>
        <w:rPr>
          <w:rFonts w:cs="Calibri" w:ascii="Calibri" w:hAnsi="Calibri"/>
          <w:b/>
          <w:bCs/>
        </w:rPr>
        <w:t xml:space="preserve">Complétez la carte mentale suivante.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70C0"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192405</wp:posOffset>
                </wp:positionV>
                <wp:extent cx="2828925" cy="476250"/>
                <wp:effectExtent l="5715" t="5080" r="5080" b="80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7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Intensité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 : s’exprime par des adverb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24.55pt;margin-top:15.15pt;width:222.7pt;height:3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Intensité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 : s’exprime par des adverb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70C0"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1710</wp:posOffset>
                </wp:positionH>
                <wp:positionV relativeFrom="paragraph">
                  <wp:posOffset>274320</wp:posOffset>
                </wp:positionV>
                <wp:extent cx="667385" cy="353060"/>
                <wp:effectExtent l="5080" t="8890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353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3pt;margin-top:21.6pt;width:52.55pt;height:27.7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color w:val="0070C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80460</wp:posOffset>
                </wp:positionH>
                <wp:positionV relativeFrom="paragraph">
                  <wp:posOffset>413385</wp:posOffset>
                </wp:positionV>
                <wp:extent cx="474980" cy="2768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32.55pt;width:37.35pt;height:21.7pt;flip:y" type="_x0000_t32">
                <v:stroke color="#00206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785</wp:posOffset>
                </wp:positionH>
                <wp:positionV relativeFrom="paragraph">
                  <wp:posOffset>546735</wp:posOffset>
                </wp:positionV>
                <wp:extent cx="923925" cy="314325"/>
                <wp:effectExtent l="5715" t="5715" r="508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Compara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5pt;margin-top:43.05pt;width:72.7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Comparatif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5440</wp:posOffset>
                </wp:positionH>
                <wp:positionV relativeFrom="paragraph">
                  <wp:posOffset>175260</wp:posOffset>
                </wp:positionV>
                <wp:extent cx="2495550" cy="333375"/>
                <wp:effectExtent l="5080" t="5715" r="57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3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………………………… : …………+ adj. + .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13.8pt;width:196.45pt;height:2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………………………… : …………+ adj. + .……….</w:t>
                      </w:r>
                    </w:p>
                  </w:txbxContent>
                </v:textbox>
                <v:fill o:detectmouseclick="t" type="solid" color2="black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5440</wp:posOffset>
                </wp:positionH>
                <wp:positionV relativeFrom="paragraph">
                  <wp:posOffset>622935</wp:posOffset>
                </wp:positionV>
                <wp:extent cx="2495550" cy="276225"/>
                <wp:effectExtent l="5080" t="5715" r="5715" b="869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………………………… : …………+ adj. + .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49.05pt;width:196.45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………………………… : …………+ adj. + .………..</w:t>
                      </w:r>
                    </w:p>
                  </w:txbxContent>
                </v:textbox>
                <v:fill o:detectmouseclick="t" type="solid" color2="black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5440</wp:posOffset>
                </wp:positionH>
                <wp:positionV relativeFrom="paragraph">
                  <wp:posOffset>1051560</wp:posOffset>
                </wp:positionV>
                <wp:extent cx="2495550" cy="276225"/>
                <wp:effectExtent l="5080" t="5715" r="5715" b="86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………………………… : …………+ adj. + .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82.8pt;width:196.45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………………………… : …………+ adj. + .………..</w:t>
                      </w:r>
                    </w:p>
                  </w:txbxContent>
                </v:textbox>
                <v:fill o:detectmouseclick="t" type="solid" color2="black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5440</wp:posOffset>
                </wp:positionH>
                <wp:positionV relativeFrom="paragraph">
                  <wp:posOffset>1442085</wp:posOffset>
                </wp:positionV>
                <wp:extent cx="2495550" cy="276225"/>
                <wp:effectExtent l="5080" t="5715" r="5715" b="869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………………………… : le …………+ adj. + .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113.55pt;width:196.45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………………………… : le …………+ adj. + .…….</w:t>
                      </w:r>
                    </w:p>
                  </w:txbxContent>
                </v:textbox>
                <v:fill o:detectmouseclick="t" type="solid" color2="black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1275</wp:posOffset>
                </wp:positionH>
                <wp:positionV relativeFrom="paragraph">
                  <wp:posOffset>689610</wp:posOffset>
                </wp:positionV>
                <wp:extent cx="27114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54.3pt;width:21.3pt;height:0.0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5035</wp:posOffset>
                </wp:positionH>
                <wp:positionV relativeFrom="paragraph">
                  <wp:posOffset>1118235</wp:posOffset>
                </wp:positionV>
                <wp:extent cx="667385" cy="600710"/>
                <wp:effectExtent l="6985" t="762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440" cy="601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88.05pt;width:52.5pt;height:47.3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5710</wp:posOffset>
                </wp:positionH>
                <wp:positionV relativeFrom="paragraph">
                  <wp:posOffset>765810</wp:posOffset>
                </wp:positionV>
                <wp:extent cx="38036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pt;margin-top:60.3pt;width:29.95pt;height:0.1pt" type="_x0000_t32">
                <v:stroke color="#00206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5710</wp:posOffset>
                </wp:positionH>
                <wp:positionV relativeFrom="paragraph">
                  <wp:posOffset>861060</wp:posOffset>
                </wp:positionV>
                <wp:extent cx="380365" cy="31051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88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pt;margin-top:67.8pt;width:29.95pt;height:24.4pt" type="_x0000_t32">
                <v:stroke color="#00206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74620" cy="12846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128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Adjec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Il sert à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caractéris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r un nom, un GN ou équival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Il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s’accord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avec 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oval id="shape_0" fillcolor="#f79646" stroked="f" o:allowincell="f" style="position:absolute;margin-left:0pt;margin-top:0pt;width:210.55pt;height:101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Adjecti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Il sert à 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b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caractérise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r un nom, un GN ou équivalen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Il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b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s’accorde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avec lui.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70C0"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785</wp:posOffset>
                </wp:positionH>
                <wp:positionV relativeFrom="paragraph">
                  <wp:posOffset>118110</wp:posOffset>
                </wp:positionV>
                <wp:extent cx="828675" cy="314325"/>
                <wp:effectExtent l="5715" t="5715" r="5080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Superla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5pt;margin-top:9.3pt;width:65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Superlatif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5440</wp:posOffset>
                </wp:positionH>
                <wp:positionV relativeFrom="paragraph">
                  <wp:posOffset>432435</wp:posOffset>
                </wp:positionV>
                <wp:extent cx="2495550" cy="276225"/>
                <wp:effectExtent l="5080" t="5715" r="571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………………………… : le …………+ adj. + .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34.05pt;width:196.45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………………………… : le …………+ adj. + .…….</w:t>
                      </w:r>
                    </w:p>
                  </w:txbxContent>
                </v:textbox>
                <v:fill o:detectmouseclick="t" type="solid" color2="black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0460</wp:posOffset>
                </wp:positionH>
                <wp:positionV relativeFrom="paragraph">
                  <wp:posOffset>118110</wp:posOffset>
                </wp:positionV>
                <wp:extent cx="474980" cy="14287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9.3pt;width:37.35pt;height:11.2pt;flip:y" type="_x0000_t32">
                <v:stroke color="#00206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0460</wp:posOffset>
                </wp:positionH>
                <wp:positionV relativeFrom="paragraph">
                  <wp:posOffset>323850</wp:posOffset>
                </wp:positionV>
                <wp:extent cx="474980" cy="194945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25.5pt;width:37.35pt;height:15.3pt" type="_x0000_t32">
                <v:stroke color="#00206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028700" cy="23876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3:00Z</dcterms:created>
  <dc:creator>LROULLIER</dc:creator>
  <dc:description/>
  <cp:keywords/>
  <dc:language>en-US</dc:language>
  <cp:lastModifiedBy>LROULLIER</cp:lastModifiedBy>
  <dcterms:modified xsi:type="dcterms:W3CDTF">2018-05-18T12:14:00Z</dcterms:modified>
  <cp:revision>3</cp:revision>
  <dc:subject/>
  <dc:title/>
</cp:coreProperties>
</file>