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7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 w:before="0" w:after="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temps simples de l’indicatif</w:t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caps/>
          <w:color w:val="FF0066"/>
          <w:kern w:val="2"/>
          <w:sz w:val="28"/>
          <w:szCs w:val="28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8"/>
          <w:szCs w:val="28"/>
          <w:lang w:eastAsia="ar-SA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480" w:before="0" w:after="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pacing w:lineRule="auto" w:line="36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FF0066"/>
          <w:sz w:val="24"/>
          <w:szCs w:val="24"/>
        </w:rPr>
        <w:t>TU LUS, IL LUT, NOUS LÛMES…</w:t>
      </w:r>
      <w:r>
        <w:rPr>
          <w:rFonts w:cs="Calibri"/>
          <w:b/>
          <w:color w:val="000000"/>
          <w:sz w:val="24"/>
          <w:szCs w:val="24"/>
        </w:rPr>
        <w:t xml:space="preserve"> Complétez ce texte en conjuguant les verbes entre parenthèses au passé simple.</w:t>
      </w:r>
    </w:p>
    <w:p>
      <w:pPr>
        <w:pStyle w:val="Normal"/>
        <w:spacing w:lineRule="auto" w:line="360"/>
        <w:rPr>
          <w:rFonts w:ascii="Times New Roman" w:hAnsi="Times New Roman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99390</wp:posOffset>
                </wp:positionV>
                <wp:extent cx="5876925" cy="21907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21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La première fois que je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li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) …………….. un livre de cette saga, je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pass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) ………………… un bon moment. Le premier tome me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sédui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) ………….……………. Puis, quand je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plong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) …………………….. dans le deuxième tome, je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se senti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 xml:space="preserve">) ……………………………… fasciné par son univers. Bientôt, mes amis et moi, no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0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se passionn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) ………………………………….. pour les personnag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pt;margin-top:15.7pt;width:462.7pt;height:17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La première fois que je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li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) …………….. un livre de cette saga, je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pass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) ………………… un bon moment. Le premier tome me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sédui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) ………….……………. Puis, quand je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plong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) …………………….. dans le deuxième tome, je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se senti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 xml:space="preserve">) ……………………………… fasciné par son univers. Bientôt, mes amis et moi, nous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20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se passionn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) ………………………………….. pour les personnag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58:00Z</dcterms:created>
  <dc:creator>LROULLIER</dc:creator>
  <dc:description/>
  <dc:language>en-US</dc:language>
  <cp:lastModifiedBy>LROULLIER</cp:lastModifiedBy>
  <dcterms:modified xsi:type="dcterms:W3CDTF">2018-06-19T10:58:00Z</dcterms:modified>
  <cp:revision>2</cp:revision>
  <dc:subject/>
  <dc:title/>
</cp:coreProperties>
</file>