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3520</wp:posOffset>
            </wp:positionH>
            <wp:positionV relativeFrom="paragraph">
              <wp:posOffset>34290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Le verbe et ses compléments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/>
      </w:pPr>
      <w:r>
        <w:rPr>
          <w:b/>
          <w:iCs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6805</wp:posOffset>
                </wp:positionH>
                <wp:positionV relativeFrom="paragraph">
                  <wp:posOffset>91440</wp:posOffset>
                </wp:positionV>
                <wp:extent cx="2543175" cy="7620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 xml:space="preserve">Verbe se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= verbe 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’arrive. Je dors. Je vi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7.2pt;width:200.2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 xml:space="preserve">Verbe seul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= verbe 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’arrive. Je dors. Je vis.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1880</wp:posOffset>
                </wp:positionH>
                <wp:positionV relativeFrom="paragraph">
                  <wp:posOffset>-1905</wp:posOffset>
                </wp:positionV>
                <wp:extent cx="1305560" cy="753110"/>
                <wp:effectExtent l="5080" t="0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6080" cy="753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-0.15pt;width:102.8pt;height:59.2pt;flip:y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281305</wp:posOffset>
                </wp:positionV>
                <wp:extent cx="1838325" cy="69977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6998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LE GROUPE VERB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-10.85pt;margin-top:22.15pt;width:144.7pt;height:5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LE GROUPE VERBAL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6805</wp:posOffset>
                </wp:positionH>
                <wp:positionV relativeFrom="paragraph">
                  <wp:posOffset>219075</wp:posOffset>
                </wp:positionV>
                <wp:extent cx="2543175" cy="939800"/>
                <wp:effectExtent l="10160" t="9525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3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 xml:space="preserve">Verbe + attribu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 xml:space="preserve">= verbe ………………………………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ou verbe 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reste surpri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17.25pt;width:200.2pt;height: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 xml:space="preserve">Verbe + attribut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 xml:space="preserve">= verbe ……………………………….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ou verbe 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reste surprise.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3905</wp:posOffset>
                </wp:positionH>
                <wp:positionV relativeFrom="paragraph">
                  <wp:posOffset>149225</wp:posOffset>
                </wp:positionV>
                <wp:extent cx="2925445" cy="7696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5360" cy="769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erbe +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fr-FR" w:bidi="ar-SA"/>
                              </w:rPr>
                              <w:t>C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verbe 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le dis. Je veux des pomm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60.15pt;margin-top:11.75pt;width:230.3pt;height:6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erbe +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70C0"/>
                          <w:lang w:val="fr-FR" w:bidi="ar-SA"/>
                        </w:rPr>
                        <w:t>CO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verbe 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le dis. Je veux des pommes.</w:t>
                      </w:r>
                    </w:p>
                  </w:txbxContent>
                </v:textbox>
                <v:fill o:detectmouseclick="t" type="solid" color2="black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0030</wp:posOffset>
                </wp:positionH>
                <wp:positionV relativeFrom="paragraph">
                  <wp:posOffset>263525</wp:posOffset>
                </wp:positionV>
                <wp:extent cx="8674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20.75pt;width:68.25pt;height:0.1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9980</wp:posOffset>
                </wp:positionH>
                <wp:positionV relativeFrom="paragraph">
                  <wp:posOffset>274955</wp:posOffset>
                </wp:positionV>
                <wp:extent cx="1048385" cy="52197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8680" cy="52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pt;margin-top:21.65pt;width:82.5pt;height:41pt;flip:y" type="_x0000_t32">
                <v:stroke color="#31849b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167640</wp:posOffset>
                </wp:positionV>
                <wp:extent cx="1238885" cy="724535"/>
                <wp:effectExtent l="5080" t="82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9120" cy="724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3.2pt;width:97.5pt;height:57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6805</wp:posOffset>
                </wp:positionH>
                <wp:positionV relativeFrom="paragraph">
                  <wp:posOffset>274320</wp:posOffset>
                </wp:positionV>
                <wp:extent cx="2543175" cy="95186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5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Verbe + complément d’obj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= verbe 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veux apprendre. Je rêve d’amo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21.6pt;width:200.2pt;height:7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Verbe + complément d’obje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= verbe 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veux apprendre. Je rêve d’amour.</w:t>
                      </w:r>
                    </w:p>
                  </w:txbxContent>
                </v:textbox>
                <v:fill o:detectmouseclick="t" type="solid" color2="black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3905</wp:posOffset>
                </wp:positionH>
                <wp:positionV relativeFrom="paragraph">
                  <wp:posOffset>71120</wp:posOffset>
                </wp:positionV>
                <wp:extent cx="2925445" cy="7613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5360" cy="761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erbe +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fr-FR" w:bidi="ar-SA"/>
                              </w:rPr>
                              <w:t>CO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= verbe 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profite du solei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0.15pt;margin-top:5.6pt;width:230.3pt;height:5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erbe +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fr-FR" w:bidi="ar-SA"/>
                        </w:rPr>
                        <w:t>CO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= verbe 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profite du soleil.</w:t>
                      </w:r>
                    </w:p>
                  </w:txbxContent>
                </v:textbox>
                <v:fill o:detectmouseclick="t" type="solid" color2="black"/>
                <v:stroke color="#31849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9980</wp:posOffset>
                </wp:positionH>
                <wp:positionV relativeFrom="paragraph">
                  <wp:posOffset>122555</wp:posOffset>
                </wp:positionV>
                <wp:extent cx="9531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pt;margin-top:9.65pt;width:75pt;height:0.1pt" type="_x0000_t32">
                <v:stroke color="#31849b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70C0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111125</wp:posOffset>
                </wp:positionV>
                <wp:extent cx="1096010" cy="61023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8.75pt;width:86.25pt;height:48.05pt" type="_x0000_t32">
                <v:stroke color="#31849b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72480</wp:posOffset>
                </wp:positionH>
                <wp:positionV relativeFrom="paragraph">
                  <wp:posOffset>123190</wp:posOffset>
                </wp:positionV>
                <wp:extent cx="2895600" cy="6775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77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Verbe + COD + COS ou Verbe + COI + 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………………………………………………………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4pt;margin-top:9.7pt;width:227.95pt;height:53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Verbe + COD + COS ou Verbe + COI + C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………………………………………………………. </w:t>
                      </w:r>
                    </w:p>
                  </w:txbxContent>
                </v:textbox>
                <v:fill o:detectmouseclick="t" type="solid" color2="black"/>
                <v:stroke color="#31849b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3:00Z</dcterms:created>
  <dc:creator>LROULLIER</dc:creator>
  <dc:description/>
  <dc:language>en-US</dc:language>
  <cp:lastModifiedBy>LROULLIER</cp:lastModifiedBy>
  <dcterms:modified xsi:type="dcterms:W3CDTF">2018-05-30T12:03:00Z</dcterms:modified>
  <cp:revision>2</cp:revision>
  <dc:subject/>
  <dc:title/>
</cp:coreProperties>
</file>