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20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subordonnées complétives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S</w:t>
      </w:r>
    </w:p>
    <w:p>
      <w:pPr>
        <w:pStyle w:val="Normal"/>
        <w:spacing w:lineRule="auto" w:line="36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</w:t>
      </w:r>
    </w:p>
    <w:p>
      <w:pPr>
        <w:pStyle w:val="NormalWeb"/>
        <w:spacing w:lineRule="auto" w:line="360"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olor w:val="FF0066"/>
        </w:rPr>
        <w:t>REPÉREZ LES COMPLÉTIVES !</w:t>
      </w:r>
      <w:r>
        <w:rPr>
          <w:rFonts w:cs="Calibri" w:ascii="Calibri" w:hAnsi="Calibri"/>
          <w:b/>
          <w:bCs/>
        </w:rPr>
        <w:t xml:space="preserve"> Dans ce texte, soulignez les propositions subordonnées complétives, en bleu si leur verbe est à l’indicatif, en vert s’il est au subjonctif. Surlignez les propositions subordonnées relatives.</w:t>
      </w:r>
    </w:p>
    <w:p>
      <w:pPr>
        <w:pStyle w:val="NormalWeb"/>
        <w:spacing w:lineRule="auto" w:line="360" w:before="0" w:after="0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278765</wp:posOffset>
                </wp:positionV>
                <wp:extent cx="5819775" cy="3825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3825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Rémi, enfant abandonné, se croit le fils d’un certain master Driscoll. Celui-ci vend des marchandises volées. Mattia, l’ami de Rémi, s’inquiète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Comprends donc qu’il y aura des gens de police qui, un jour ou l’autre, voudront savoir comment master Driscoll vend ses marchandises à si bas prix ; alors qu’arrivera-t-il ? […] Puisque tu ne veux pas voir, il faut bien que je voie pour toi ; il arrivera qu’on nous arrêtera tous, même toi, même moi, qui n’avons rien fait. Comment prouver que nous n’avons rien fait ? Comment nous défendre ? N’est-il pas vrai que nous mangeons le pain payé avec l’argent de ces marchandises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48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 xml:space="preserve">Hector Malot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i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Sans famill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fr-FR" w:bidi="ar-SA"/>
                              </w:rPr>
                              <w:t>, 1878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5pt;margin-top:21.95pt;width:458.2pt;height:30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Rémi, enfant abandonné, se croit le fils d’un certain master Driscoll. Celui-ci vend des marchandises volées. Mattia, l’ami de Rémi, s’inquiète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Comprends donc qu’il y aura des gens de police qui, un jour ou l’autre, voudront savoir comment master Driscoll vend ses marchandises à si bas prix ; alors qu’arrivera-t-il ? […] Puisque tu ne veux pas voir, il faut bien que je voie pour toi ; il arrivera qu’on nous arrêtera tous, même toi, même moi, qui n’avons rien fait. Comment prouver que nous n’avons rien fait ? Comment nous défendre ? N’est-il pas vrai que nous mangeons le pain payé avec l’argent de ces marchandises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48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 xml:space="preserve">Hector Malot, </w:t>
                      </w:r>
                      <w:r>
                        <w:rPr>
                          <w:kern w:val="2"/>
                          <w:sz w:val="24"/>
                          <w:szCs w:val="24"/>
                          <w:i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Sans famill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fr-FR" w:bidi="ar-SA"/>
                        </w:rPr>
                        <w:t>, 1878.</w:t>
                      </w:r>
                    </w:p>
                  </w:txbxContent>
                </v:textbox>
                <v:fill o:detectmouseclick="t" type="solid" color2="black"/>
                <v:stroke color="#00b05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before="0" w:after="2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9:00Z</dcterms:created>
  <dc:creator>LROULLIER</dc:creator>
  <dc:description/>
  <dc:language>en-US</dc:language>
  <cp:lastModifiedBy>LROULLIER</cp:lastModifiedBy>
  <dcterms:modified xsi:type="dcterms:W3CDTF">2018-06-19T11:19:00Z</dcterms:modified>
  <cp:revision>2</cp:revision>
  <dc:subject/>
  <dc:title/>
</cp:coreProperties>
</file>