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Phrase simple et phrase complex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-23812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shd w:fill="00FFFF" w:val="clear"/>
        </w:rPr>
        <w:tab/>
        <w:tab/>
        <w:t>Vrai ou faux ? Cochez les bonnes cases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711"/>
        <w:gridCol w:w="711"/>
      </w:tblGrid>
      <w:tr>
        <w:trPr>
          <w:trHeight w:val="204" w:hRule="atLeast"/>
        </w:trPr>
        <w:tc>
          <w:tcPr>
            <w:tcW w:w="82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d w:fill="00FFFF" w:val="clear"/>
              </w:rPr>
            </w:pPr>
            <w:r>
              <w:rPr>
                <w:b/>
              </w:rPr>
              <w:t>Vra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d w:fill="00FFFF" w:val="clear"/>
              </w:rPr>
            </w:pPr>
            <w:r>
              <w:rPr>
                <w:b/>
              </w:rPr>
              <w:t>Faux</w:t>
            </w:r>
          </w:p>
        </w:tc>
      </w:tr>
      <w:tr>
        <w:trPr>
          <w:trHeight w:val="487" w:hRule="atLeast"/>
        </w:trPr>
        <w:tc>
          <w:tcPr>
            <w:tcW w:w="8206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>1.</w:t>
            </w:r>
            <w:r>
              <w:rPr/>
              <w:t> Une proposition est un ensemble de mots, quels qu’ils soient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>
          <w:trHeight w:val="849" w:hRule="atLeast"/>
        </w:trPr>
        <w:tc>
          <w:tcPr>
            <w:tcW w:w="8206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>2.</w:t>
            </w:r>
            <w:r>
              <w:rPr/>
              <w:t> Une indépendante juxtaposée n’est pas reliée à une autre</w:t>
              <w:br/>
              <w:t>par un mot de liaison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>
          <w:trHeight w:val="678" w:hRule="atLeast"/>
        </w:trPr>
        <w:tc>
          <w:tcPr>
            <w:tcW w:w="8206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>3.</w:t>
            </w:r>
            <w:r>
              <w:rPr/>
              <w:t> Une phrase simple peut comporter deux propositions indépendantes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>
          <w:trHeight w:val="560" w:hRule="atLeast"/>
        </w:trPr>
        <w:tc>
          <w:tcPr>
            <w:tcW w:w="82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.</w:t>
            </w:r>
            <w:r>
              <w:rPr/>
              <w:t> Une phrase complexe comporte obligatoirement une subordonnée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8206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>5.</w:t>
            </w:r>
            <w:r>
              <w:rPr/>
              <w:t> Une proposition principale peut le plus souvent s’écrire seule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  <w:tr>
        <w:trPr>
          <w:trHeight w:val="434" w:hRule="atLeast"/>
        </w:trPr>
        <w:tc>
          <w:tcPr>
            <w:tcW w:w="82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.</w:t>
            </w:r>
            <w:r>
              <w:rPr/>
              <w:t> Une phrase complexe peut comporter de nombreuses propositions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color w:val="0070C0"/>
                <w:sz w:val="30"/>
                <w:szCs w:val="3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0:00Z</dcterms:created>
  <dc:creator>LROULLIER</dc:creator>
  <dc:description/>
  <dc:language>en-US</dc:language>
  <cp:lastModifiedBy>LROULLIER</cp:lastModifiedBy>
  <dcterms:modified xsi:type="dcterms:W3CDTF">2018-05-30T16:30:00Z</dcterms:modified>
  <cp:revision>2</cp:revision>
  <dc:subject/>
  <dc:title/>
</cp:coreProperties>
</file>