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6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prépositions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rPr>
          <w:rFonts w:cs="Calibri"/>
          <w:bCs/>
          <w:color w:val="FF0066"/>
          <w:kern w:val="2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s mots sont des prépositions ou locutions prépositionnelles (prépositions en plusieurs mots). Classez-les dans ce tableau, selon l’information qu’ils donnent.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à (2 fois) • à cause de • à côté de • afin de • au-delà de • au-dessus de • </w:t>
        <w:br/>
        <w:t xml:space="preserve">au moyen de • autour de • aux côtés de • avec (3 fois) • chez • contre (2 fois) • </w:t>
        <w:br/>
        <w:t xml:space="preserve">dans • devant • de façon à • de manière à • du fait de • en • en compagnie de • </w:t>
        <w:br/>
        <w:t xml:space="preserve">en dessous de • en raison de • grâce à • loin de • malgré • par • par-delà • </w:t>
        <w:br/>
      </w:r>
      <w:r>
        <w:rPr/>
        <w:t>près de • pour (2 fois) • sans (2 fois) • sous • sur • vers (2 fois)</w:t>
      </w:r>
    </w:p>
    <w:tbl>
      <w:tblPr>
        <w:tblW w:w="87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268"/>
        <w:gridCol w:w="4535"/>
      </w:tblGrid>
      <w:tr>
        <w:trPr/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  <w:shd w:fill="B6DDE8" w:val="clea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formation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  <w:shd w:fill="B6DDE8" w:val="clea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éposition</w:t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  <w:shd w:fill="B6DDE8" w:val="clear"/>
          </w:tcPr>
          <w:p>
            <w:pPr>
              <w:pStyle w:val="Contenudetableau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ocution prépositionnelle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ieu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871" w:hRule="atLeast"/>
        </w:trPr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Temps 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75" w:hRule="atLeast"/>
        </w:trPr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</w:rPr>
              <w:t xml:space="preserve">Manière </w:t>
            </w:r>
          </w:p>
          <w:p>
            <w:pPr>
              <w:pStyle w:val="Contenudetableau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Comment ?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47" w:hRule="atLeast"/>
        </w:trPr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oyen</w:t>
            </w:r>
          </w:p>
          <w:p>
            <w:pPr>
              <w:pStyle w:val="Contenudetableau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>Avec quoi ?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717" w:hRule="atLeast"/>
        </w:trPr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ccompagnement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ause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Conséquence</w:t>
            </w:r>
          </w:p>
          <w:p>
            <w:pPr>
              <w:pStyle w:val="Contenude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résultat atteint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>But</w:t>
            </w:r>
          </w:p>
          <w:p>
            <w:pPr>
              <w:pStyle w:val="Contenude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objectif visé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652" w:hRule="atLeast"/>
        </w:trPr>
        <w:tc>
          <w:tcPr>
            <w:tcW w:w="198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Opposition</w:t>
            </w:r>
          </w:p>
        </w:tc>
        <w:tc>
          <w:tcPr>
            <w:tcW w:w="226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5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55:00Z</dcterms:created>
  <dc:creator>LROULLIER</dc:creator>
  <dc:description/>
  <dc:language>en-US</dc:language>
  <cp:lastModifiedBy>LROULLIER</cp:lastModifiedBy>
  <dcterms:modified xsi:type="dcterms:W3CDTF">2018-06-19T09:55:00Z</dcterms:modified>
  <cp:revision>2</cp:revision>
  <dc:subject/>
  <dc:title/>
</cp:coreProperties>
</file>