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color w:val="FF0066"/>
          <w:sz w:val="28"/>
          <w:szCs w:val="28"/>
          <w:lang w:eastAsia="ar-SA" w:bidi="ar-SA"/>
        </w:rPr>
      </w:pPr>
      <w:r>
        <w:rPr>
          <w:rFonts w:cs="Calibri" w:ascii="Calibri" w:hAnsi="Calibri"/>
          <w:b/>
          <w:color w:val="FF0066"/>
          <w:sz w:val="28"/>
          <w:szCs w:val="28"/>
          <w:lang w:eastAsia="ar-SA" w:bidi="ar-SA"/>
        </w:rPr>
        <w:t>Fiche 1</w:t>
      </w:r>
    </w:p>
    <w:p>
      <w:pPr>
        <w:pStyle w:val="Normal"/>
        <w:widowControl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ascii="Calibri" w:hAnsi="Calibri" w:cs="Calibri"/>
          <w:b/>
          <w:b/>
          <w:color w:val="FFFFFF"/>
          <w:sz w:val="28"/>
          <w:szCs w:val="28"/>
          <w:lang w:eastAsia="ar-SA" w:bidi="ar-SA"/>
        </w:rPr>
      </w:pPr>
      <w:r>
        <w:rPr>
          <w:rFonts w:cs="Calibri" w:ascii="Calibri" w:hAnsi="Calibri"/>
          <w:b/>
          <w:color w:val="FFFFFF"/>
          <w:sz w:val="28"/>
          <w:szCs w:val="28"/>
          <w:lang w:eastAsia="ar-SA" w:bidi="ar-SA"/>
        </w:rPr>
        <w:t>Le nom et ses déterminants</w:t>
      </w:r>
    </w:p>
    <w:p>
      <w:pPr>
        <w:pStyle w:val="Normal"/>
        <w:rPr>
          <w:rFonts w:ascii="Calibri" w:hAnsi="Calibri" w:cs="Calibri"/>
          <w:b/>
          <w:b/>
          <w:color w:val="FFFFFF"/>
          <w:sz w:val="28"/>
          <w:szCs w:val="28"/>
          <w:lang w:eastAsia="ar-SA" w:bidi="ar-SA"/>
        </w:rPr>
      </w:pPr>
      <w:r>
        <w:rPr>
          <w:rFonts w:cs="Calibri" w:ascii="Calibri" w:hAnsi="Calibri"/>
          <w:b/>
          <w:color w:val="FFFFFF"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 w:ascii="Calibri" w:hAnsi="Calibri"/>
          <w:b/>
          <w:bCs/>
          <w:caps/>
          <w:color w:val="FF0066"/>
          <w:kern w:val="2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 w:ascii="Calibri" w:hAnsi="Calibri"/>
          <w:b/>
          <w:bCs/>
          <w:caps/>
          <w:color w:val="FF0066"/>
          <w:kern w:val="2"/>
          <w:sz w:val="26"/>
          <w:szCs w:val="26"/>
        </w:rPr>
        <w:t>Approfondissement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 w:ascii="Calibri" w:hAnsi="Calibri"/>
          <w:b/>
          <w:bCs/>
          <w:caps/>
          <w:color w:val="FF0066"/>
          <w:kern w:val="2"/>
          <w:sz w:val="26"/>
          <w:szCs w:val="26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FF0066"/>
          <w:kern w:val="2"/>
          <w:sz w:val="22"/>
          <w:szCs w:val="22"/>
        </w:rPr>
      </w:pPr>
      <w:r>
        <w:rPr>
          <w:rFonts w:cs="Calibri" w:ascii="Calibri" w:hAnsi="Calibri"/>
          <w:b/>
          <w:bCs/>
        </w:rPr>
        <w:t>1.</w:t>
      </w:r>
      <w:r>
        <w:rPr>
          <w:rFonts w:cs="Calibri" w:ascii="Calibri" w:hAnsi="Calibri"/>
          <w:b/>
          <w:bCs/>
          <w:color w:val="FF0066"/>
        </w:rPr>
        <w:t xml:space="preserve"> REPÉRER LES DÉTERMINANTS</w:t>
      </w:r>
      <w:r>
        <w:rPr>
          <w:rFonts w:cs="Calibri" w:ascii="Calibri" w:hAnsi="Calibri"/>
          <w:b/>
          <w:bCs/>
        </w:rPr>
        <w:t xml:space="preserve"> </w:t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FF0066"/>
          <w:kern w:val="2"/>
          <w:sz w:val="22"/>
          <w:szCs w:val="22"/>
          <w:highlight w:val="yellow"/>
        </w:rPr>
        <w:t>Niveau </w:t>
      </w:r>
      <w:r>
        <w:rPr>
          <w:rFonts w:cs="Calibri" w:ascii="Calibri" w:hAnsi="Calibri"/>
          <w:bCs/>
          <w:color w:val="FF0066"/>
          <w:kern w:val="2"/>
          <w:sz w:val="22"/>
          <w:szCs w:val="22"/>
          <w:highlight w:val="yellow"/>
        </w:rPr>
        <w:t>**</w:t>
      </w:r>
    </w:p>
    <w:p>
      <w:pPr>
        <w:pStyle w:val="NormalWeb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. Encadrez les différents déterminants et donnez leur catégorie (articles définis ou indéfinis, numéraux, possessifs, démonstratifs, indéfinis).</w:t>
      </w:r>
    </w:p>
    <w:p>
      <w:pPr>
        <w:pStyle w:val="NormalWeb"/>
        <w:spacing w:lineRule="auto" w:line="480"/>
        <w:rPr>
          <w:rFonts w:ascii="Calibri" w:hAnsi="Calibri" w:cs="Calibri"/>
        </w:rPr>
      </w:pPr>
      <w:r>
        <w:rPr>
          <w:rFonts w:cs="Arial" w:ascii="Calibri" w:hAnsi="Calibri"/>
        </w:rPr>
        <w:t>Trois promeneurs partent à l’assaut des falaises abruptes.</w:t>
      </w:r>
    </w:p>
    <w:p>
      <w:pPr>
        <w:pStyle w:val="NormalWeb"/>
        <w:spacing w:lineRule="auto" w:line="480"/>
        <w:rPr>
          <w:rFonts w:ascii="Calibri" w:hAnsi="Calibri" w:cs="Calibri"/>
        </w:rPr>
      </w:pPr>
      <w:r>
        <w:rPr>
          <w:rFonts w:cs="Arial" w:ascii="Calibri" w:hAnsi="Calibri"/>
        </w:rPr>
        <w:t>Avec leur bâton, ils gravissent de petits sentiers côtiers.</w:t>
      </w:r>
    </w:p>
    <w:p>
      <w:pPr>
        <w:pStyle w:val="NormalWeb"/>
        <w:spacing w:lineRule="auto" w:line="480"/>
        <w:rPr>
          <w:rFonts w:ascii="Calibri" w:hAnsi="Calibri" w:cs="Calibri"/>
        </w:rPr>
      </w:pPr>
      <w:r>
        <w:rPr>
          <w:rFonts w:cs="Arial" w:ascii="Calibri" w:hAnsi="Calibri"/>
        </w:rPr>
        <w:t>Au-dessus de leur tête, ils contemplent ces immenses nuages gris.</w:t>
      </w:r>
    </w:p>
    <w:p>
      <w:pPr>
        <w:pStyle w:val="NormalWeb"/>
        <w:spacing w:lineRule="auto" w:line="480"/>
        <w:rPr>
          <w:rFonts w:ascii="Calibri" w:hAnsi="Calibri" w:cs="Calibri"/>
        </w:rPr>
      </w:pPr>
      <w:r>
        <w:rPr>
          <w:rFonts w:cs="Arial" w:ascii="Calibri" w:hAnsi="Calibri"/>
        </w:rPr>
        <w:t>Tous les marcheurs s’émerveillent avant d’amorcer le retour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Catégories </w:t>
      </w:r>
      <w:r>
        <w:rPr>
          <w:rFonts w:cs="Calibri" w:ascii="Calibri" w:hAnsi="Calibri"/>
          <w:b/>
          <w:u w:val="dotted"/>
        </w:rPr>
        <w:t xml:space="preserve">: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b. Réécrivez les phrases en mettant au singulier tous les groupes nominaux qui sont au pluriel. Faites les accords nécessaires.</w:t>
      </w:r>
    </w:p>
    <w:p>
      <w:pPr>
        <w:pStyle w:val="Normal"/>
        <w:spacing w:lineRule="auto" w:line="480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 </w:t>
      </w:r>
      <w:r>
        <w:rPr>
          <w:rFonts w:cs="Calibri" w:ascii="Calibri" w:hAnsi="Calibri"/>
          <w:b/>
          <w:color w:val="FF0066"/>
        </w:rPr>
        <w:t>ZOOM SUR LES DÉTERMINANTS INDÉFINIS</w:t>
        <w:tab/>
      </w:r>
      <w:r>
        <w:rPr>
          <w:rFonts w:cs="Calibri" w:ascii="Calibri" w:hAnsi="Calibri"/>
          <w:b/>
          <w:bCs/>
        </w:rPr>
        <w:tab/>
        <w:tab/>
        <w:tab/>
        <w:tab/>
      </w:r>
      <w:r>
        <w:rPr>
          <w:rFonts w:cs="Calibri" w:ascii="Calibri" w:hAnsi="Calibri"/>
          <w:b/>
          <w:bCs/>
          <w:color w:val="FF0066"/>
          <w:kern w:val="2"/>
          <w:sz w:val="22"/>
          <w:szCs w:val="22"/>
          <w:highlight w:val="yellow"/>
        </w:rPr>
        <w:t>Niveau </w:t>
      </w:r>
      <w:r>
        <w:rPr>
          <w:rFonts w:cs="Calibri" w:ascii="Calibri" w:hAnsi="Calibri"/>
          <w:bCs/>
          <w:color w:val="FF0066"/>
          <w:kern w:val="2"/>
          <w:sz w:val="22"/>
          <w:szCs w:val="22"/>
          <w:highlight w:val="yellow"/>
        </w:rPr>
        <w:t>***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44450</wp:posOffset>
                </wp:positionV>
                <wp:extent cx="6071235" cy="1760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235" cy="1760220"/>
                        </a:xfrm>
                        <a:prstGeom prst="rect"/>
                        <a:solidFill>
                          <a:srgbClr val="FDE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 xml:space="preserve">Le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déterminants indéfinis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 xml:space="preserve"> sont nombreux. Ils peuvent exprimer plusieurs sens :</w:t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rPr>
                                <w:rFonts w:ascii="Calibri" w:hAnsi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8235" w:type="dxa"/>
                              <w:jc w:val="left"/>
                              <w:tblInd w:w="549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880"/>
                              <w:gridCol w:w="1726"/>
                              <w:gridCol w:w="2503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FF0066"/>
                                    <w:left w:val="single" w:sz="4" w:space="0" w:color="FF0066"/>
                                    <w:bottom w:val="single" w:sz="4" w:space="0" w:color="FF0066"/>
                                    <w:right w:val="single" w:sz="4" w:space="0" w:color="FF0066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Une totalité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FF0066"/>
                                    <w:left w:val="single" w:sz="4" w:space="0" w:color="FF0066"/>
                                    <w:bottom w:val="single" w:sz="4" w:space="0" w:color="FF0066"/>
                                    <w:right w:val="single" w:sz="4" w:space="0" w:color="FF0066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Une quantité nulle</w:t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FF0066"/>
                                    <w:left w:val="single" w:sz="4" w:space="0" w:color="FF0066"/>
                                    <w:bottom w:val="single" w:sz="4" w:space="0" w:color="FF0066"/>
                                    <w:right w:val="single" w:sz="4" w:space="0" w:color="FF0066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Une quantité variable, non précisé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FF0066"/>
                                    <w:left w:val="single" w:sz="4" w:space="0" w:color="FF0066"/>
                                    <w:bottom w:val="single" w:sz="4" w:space="0" w:color="FF0066"/>
                                    <w:right w:val="single" w:sz="4" w:space="0" w:color="FF0066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La ressemblance ou la différ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FF0066"/>
                                    <w:left w:val="single" w:sz="4" w:space="0" w:color="FF0066"/>
                                    <w:bottom w:val="single" w:sz="4" w:space="0" w:color="FF0066"/>
                                    <w:right w:val="single" w:sz="4" w:space="0" w:color="FF0066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uto" w:line="360" w:before="0" w:after="12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Ex. :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000000"/>
                                    </w:rPr>
                                    <w:t xml:space="preserve"> tous, tout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FF0066"/>
                                    <w:left w:val="single" w:sz="4" w:space="0" w:color="FF0066"/>
                                    <w:bottom w:val="single" w:sz="4" w:space="0" w:color="FF0066"/>
                                    <w:right w:val="single" w:sz="4" w:space="0" w:color="FF0066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Ex. :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000000"/>
                                    </w:rPr>
                                    <w:t xml:space="preserve"> nul</w:t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FF0066"/>
                                    <w:left w:val="single" w:sz="4" w:space="0" w:color="FF0066"/>
                                    <w:bottom w:val="single" w:sz="4" w:space="0" w:color="FF0066"/>
                                    <w:right w:val="single" w:sz="4" w:space="0" w:color="FF0066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Ex. :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000000"/>
                                    </w:rPr>
                                    <w:t xml:space="preserve"> quelque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FF0066"/>
                                    <w:left w:val="single" w:sz="4" w:space="0" w:color="FF0066"/>
                                    <w:bottom w:val="single" w:sz="4" w:space="0" w:color="FF0066"/>
                                    <w:right w:val="single" w:sz="4" w:space="0" w:color="FF0066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uto" w:line="360" w:before="0" w:after="12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>Ex. :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000000"/>
                                    </w:rPr>
                                    <w:t xml:space="preserve"> tel, le/un mêm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DE9D9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yle="position:absolute;rotation:-0;width:478.05pt;height:138.6pt;mso-wrap-distance-left:9.05pt;mso-wrap-distance-right:9.05pt;mso-wrap-distance-top:0pt;mso-wrap-distance-bottom:0pt;margin-top:3.5pt;mso-position-vertical-relative:text;margin-left:-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color w:val="000000"/>
                        </w:rPr>
                        <w:t xml:space="preserve">Les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</w:rPr>
                        <w:t>déterminants indéfinis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</w:rPr>
                        <w:t xml:space="preserve"> sont nombreux. Ils peuvent exprimer plusieurs sens :</w:t>
                      </w:r>
                    </w:p>
                    <w:p>
                      <w:pPr>
                        <w:pStyle w:val="Normal"/>
                        <w:shd w:fill="FDE9D9" w:val="clear"/>
                        <w:rPr>
                          <w:rFonts w:ascii="Calibri" w:hAnsi="Calibri" w:cs="Calibri"/>
                          <w:bCs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color w:val="000000"/>
                        </w:rPr>
                      </w:r>
                    </w:p>
                    <w:tbl>
                      <w:tblPr>
                        <w:tblW w:w="8235" w:type="dxa"/>
                        <w:jc w:val="left"/>
                        <w:tblInd w:w="549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880"/>
                        <w:gridCol w:w="1726"/>
                        <w:gridCol w:w="2503"/>
                        <w:gridCol w:w="2126"/>
                      </w:tblGrid>
                      <w:tr>
                        <w:trPr/>
                        <w:tc>
                          <w:tcPr>
                            <w:tcW w:w="1880" w:type="dxa"/>
                            <w:tcBorders>
                              <w:top w:val="single" w:sz="4" w:space="0" w:color="FF0066"/>
                              <w:left w:val="single" w:sz="4" w:space="0" w:color="FF0066"/>
                              <w:bottom w:val="single" w:sz="4" w:space="0" w:color="FF0066"/>
                              <w:right w:val="single" w:sz="4" w:space="0" w:color="FF0066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Contenudetableau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Une totalité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FF0066"/>
                              <w:left w:val="single" w:sz="4" w:space="0" w:color="FF0066"/>
                              <w:bottom w:val="single" w:sz="4" w:space="0" w:color="FF0066"/>
                              <w:right w:val="single" w:sz="4" w:space="0" w:color="FF0066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Contenudetableau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Une quantité nulle</w:t>
                            </w:r>
                          </w:p>
                        </w:tc>
                        <w:tc>
                          <w:tcPr>
                            <w:tcW w:w="2503" w:type="dxa"/>
                            <w:tcBorders>
                              <w:top w:val="single" w:sz="4" w:space="0" w:color="FF0066"/>
                              <w:left w:val="single" w:sz="4" w:space="0" w:color="FF0066"/>
                              <w:bottom w:val="single" w:sz="4" w:space="0" w:color="FF0066"/>
                              <w:right w:val="single" w:sz="4" w:space="0" w:color="FF0066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Contenudetableau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Une quantité variable, non précisé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FF0066"/>
                              <w:left w:val="single" w:sz="4" w:space="0" w:color="FF0066"/>
                              <w:bottom w:val="single" w:sz="4" w:space="0" w:color="FF0066"/>
                              <w:right w:val="single" w:sz="4" w:space="0" w:color="FF0066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Contenudetableau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La ressemblance ou la différ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0" w:type="dxa"/>
                            <w:tcBorders>
                              <w:top w:val="single" w:sz="4" w:space="0" w:color="FF0066"/>
                              <w:left w:val="single" w:sz="4" w:space="0" w:color="FF0066"/>
                              <w:bottom w:val="single" w:sz="4" w:space="0" w:color="FF0066"/>
                              <w:right w:val="single" w:sz="4" w:space="0" w:color="FF0066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FFFFFF" w:val="clear"/>
                              <w:spacing w:lineRule="auto" w:line="360" w:before="0" w:after="12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Ex. 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</w:rPr>
                              <w:t xml:space="preserve"> tous, tout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FF0066"/>
                              <w:left w:val="single" w:sz="4" w:space="0" w:color="FF0066"/>
                              <w:bottom w:val="single" w:sz="4" w:space="0" w:color="FF0066"/>
                              <w:right w:val="single" w:sz="4" w:space="0" w:color="FF0066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FFFFFF" w:val="clear"/>
                              <w:spacing w:lineRule="auto" w:line="360" w:before="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Ex. 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</w:rPr>
                              <w:t xml:space="preserve"> nul</w:t>
                            </w:r>
                          </w:p>
                        </w:tc>
                        <w:tc>
                          <w:tcPr>
                            <w:tcW w:w="2503" w:type="dxa"/>
                            <w:tcBorders>
                              <w:top w:val="single" w:sz="4" w:space="0" w:color="FF0066"/>
                              <w:left w:val="single" w:sz="4" w:space="0" w:color="FF0066"/>
                              <w:bottom w:val="single" w:sz="4" w:space="0" w:color="FF0066"/>
                              <w:right w:val="single" w:sz="4" w:space="0" w:color="FF0066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FFFFFF" w:val="clear"/>
                              <w:spacing w:lineRule="auto" w:line="360" w:before="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Ex. 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</w:rPr>
                              <w:t xml:space="preserve"> quelque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FF0066"/>
                              <w:left w:val="single" w:sz="4" w:space="0" w:color="FF0066"/>
                              <w:bottom w:val="single" w:sz="4" w:space="0" w:color="FF0066"/>
                              <w:right w:val="single" w:sz="4" w:space="0" w:color="FF0066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FFFFFF" w:val="clear"/>
                              <w:spacing w:lineRule="auto" w:line="360" w:before="0" w:after="12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</w:rPr>
                              <w:t>Ex. 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</w:rPr>
                              <w:t xml:space="preserve"> tel, le/un mêm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DE9D9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Reliez la colonne de droite à la colonne de gauche, en analysant le déterminant indéfini en gras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567"/>
        <w:gridCol w:w="3084"/>
      </w:tblGrid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360" w:before="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Toutes</w:t>
            </w:r>
            <w:r>
              <w:rPr>
                <w:rFonts w:cs="Calibri" w:ascii="Calibri" w:hAnsi="Calibri"/>
                <w:bCs/>
                <w:color w:val="000000"/>
              </w:rPr>
              <w:t xml:space="preserve"> les rues de la ville sont animées.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  <w:t>•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Calibri" w:hAnsi="Calibri" w:cs="Calibri"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360" w:before="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Aucun </w:t>
            </w:r>
            <w:r>
              <w:rPr>
                <w:rFonts w:cs="Calibri" w:ascii="Calibri" w:hAnsi="Calibri"/>
                <w:bCs/>
                <w:color w:val="000000"/>
              </w:rPr>
              <w:t>endroit n’est oublié.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  <w:t>•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Calibri" w:hAnsi="Calibri" w:cs="Calibri"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360" w:before="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Plusieurs</w:t>
            </w:r>
            <w:r>
              <w:rPr>
                <w:rFonts w:cs="Calibri" w:ascii="Calibri" w:hAnsi="Calibri"/>
                <w:bCs/>
                <w:color w:val="000000"/>
              </w:rPr>
              <w:t xml:space="preserve"> orchestres occupent </w:t>
              <w:br/>
              <w:t>les grandes places.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  <w:t>•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  <w:t>•</w:t>
            </w:r>
          </w:p>
        </w:tc>
        <w:tc>
          <w:tcPr>
            <w:tcW w:w="3084" w:type="dxa"/>
            <w:tcBorders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Quantité nulle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360" w:before="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Chaque </w:t>
            </w:r>
            <w:r>
              <w:rPr>
                <w:rFonts w:cs="Calibri" w:ascii="Calibri" w:hAnsi="Calibri"/>
                <w:bCs/>
                <w:color w:val="000000"/>
              </w:rPr>
              <w:t>promeneur peut découvrir</w:t>
              <w:br/>
              <w:t xml:space="preserve"> des répertoires variés.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  <w:br/>
              <w:t>•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  <w:t>•</w:t>
            </w:r>
          </w:p>
        </w:tc>
        <w:tc>
          <w:tcPr>
            <w:tcW w:w="3084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Quantité variable </w:t>
            </w:r>
          </w:p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(ni nulle, ni totalité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360" w:before="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Quelques </w:t>
            </w:r>
            <w:r>
              <w:rPr>
                <w:rFonts w:cs="Calibri" w:ascii="Calibri" w:hAnsi="Calibri"/>
                <w:bCs/>
                <w:color w:val="000000"/>
              </w:rPr>
              <w:t>notes de jazz s’échappent</w:t>
              <w:br/>
              <w:t xml:space="preserve"> d’une terrasse de café.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  <w:br/>
              <w:t>•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</w:r>
          </w:p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  <w:t>•</w:t>
            </w:r>
          </w:p>
        </w:tc>
        <w:tc>
          <w:tcPr>
            <w:tcW w:w="308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ité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360" w:before="0" w:after="12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Une cantatrice fait des vocalises</w:t>
              <w:br/>
              <w:t xml:space="preserve"> près d’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une autre </w:t>
            </w:r>
            <w:r>
              <w:rPr>
                <w:rFonts w:cs="Calibri" w:ascii="Calibri" w:hAnsi="Calibri"/>
                <w:bCs/>
                <w:color w:val="000000"/>
              </w:rPr>
              <w:t>terrasse.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</w:r>
          </w:p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  <w:t>•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</w:r>
          </w:p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  <w:t>•</w:t>
            </w:r>
          </w:p>
        </w:tc>
        <w:tc>
          <w:tcPr>
            <w:tcW w:w="308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ssemblance ou différence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360" w:before="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Certains</w:t>
            </w:r>
            <w:r>
              <w:rPr>
                <w:rFonts w:cs="Calibri" w:ascii="Calibri" w:hAnsi="Calibri"/>
                <w:bCs/>
                <w:color w:val="000000"/>
              </w:rPr>
              <w:t xml:space="preserve"> habitants se plaignent du bruit,  mais ils sont peu nombreux.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  <w:br/>
              <w:t>•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Calibri" w:hAnsi="Calibri" w:cs="Calibri"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TextBody"/>
              <w:spacing w:lineRule="auto" w:line="360" w:before="0" w:after="12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C’est </w:t>
            </w:r>
            <w:r>
              <w:rPr>
                <w:rFonts w:cs="Calibri" w:ascii="Calibri" w:hAnsi="Calibri"/>
                <w:b/>
                <w:bCs/>
                <w:color w:val="000000"/>
              </w:rPr>
              <w:t>la même</w:t>
            </w:r>
            <w:r>
              <w:rPr>
                <w:rFonts w:cs="Calibri" w:ascii="Calibri" w:hAnsi="Calibri"/>
                <w:bCs/>
                <w:color w:val="000000"/>
              </w:rPr>
              <w:t xml:space="preserve"> histoire chaque année.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</w:r>
          </w:p>
          <w:p>
            <w:pPr>
              <w:pStyle w:val="TextBody"/>
              <w:spacing w:lineRule="auto" w:line="360" w:before="0" w:after="12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  <w:t>•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Calibri" w:hAnsi="Calibri" w:cs="Calibri"/>
                <w:bCs/>
                <w:color w:val="FF0066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FF0066"/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Calibri" w:hAnsi="Calibri" w:cs="Calibri"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963930" cy="22352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rFonts w:cs="Calibri" w:ascii="Calibri" w:hAnsi="Calibri"/>
        <w:b/>
        <w:color w:val="FF0000"/>
        <w:sz w:val="28"/>
        <w:szCs w:val="28"/>
      </w:rPr>
      <w:t>Français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  <w:b/>
        <w:color w:val="FF0000"/>
        <w:sz w:val="28"/>
        <w:szCs w:val="28"/>
      </w:rPr>
      <w:t>4</w:t>
    </w:r>
    <w:r>
      <w:rPr>
        <w:rFonts w:cs="Calibri" w:ascii="Calibri" w:hAnsi="Calibri"/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PieddepageCar">
    <w:name w:val="Pied de pag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CorpsdetexteCar">
    <w:name w:val="Corps de texte Car"/>
    <w:basedOn w:val="Policepardfaut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88" w:before="280" w:after="142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xtedebulles">
    <w:name w:val="Texte de bulles"/>
    <w:basedOn w:val="Normal"/>
    <w:qFormat/>
    <w:pPr/>
    <w:rPr>
      <w:rFonts w:ascii="Tahoma" w:hAnsi="Tahoma" w:cs="Mangal"/>
      <w:sz w:val="16"/>
      <w:szCs w:val="1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34:00Z</dcterms:created>
  <dc:creator>LROULLIER</dc:creator>
  <dc:description/>
  <cp:keywords/>
  <dc:language>en-US</dc:language>
  <cp:lastModifiedBy>LROULLIER</cp:lastModifiedBy>
  <dcterms:modified xsi:type="dcterms:W3CDTF">2018-06-18T10:16:00Z</dcterms:modified>
  <cp:revision>10</cp:revision>
  <dc:subject/>
  <dc:title/>
</cp:coreProperties>
</file>