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modes du verb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30530</wp:posOffset>
            </wp:positionH>
            <wp:positionV relativeFrom="paragraph">
              <wp:posOffset>8255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LES MODES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2125</wp:posOffset>
                </wp:positionH>
                <wp:positionV relativeFrom="paragraph">
                  <wp:posOffset>20955</wp:posOffset>
                </wp:positionV>
                <wp:extent cx="2609850" cy="744220"/>
                <wp:effectExtent l="5080" t="5080" r="571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Faits réels, situés dans le 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il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rl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j’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ai parlé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nous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rlerons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8.75pt;margin-top:1.65pt;width:205.45pt;height:5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Faits réels, situés dans le tem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il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b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rl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,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j’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b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ai parlé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,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nous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b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rlerons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825</wp:posOffset>
                </wp:positionH>
                <wp:positionV relativeFrom="paragraph">
                  <wp:posOffset>20955</wp:posOffset>
                </wp:positionV>
                <wp:extent cx="2541905" cy="722630"/>
                <wp:effectExtent l="5715" t="5080" r="5080" b="263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72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Infini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résen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s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(ex. : …………..)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   (ex. : ……………………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.65pt;width:200.1pt;height:5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Infinit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résen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ss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(ex. : …………..)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   (ex. : ……………………..)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050</wp:posOffset>
                </wp:positionH>
                <wp:positionV relativeFrom="paragraph">
                  <wp:posOffset>76200</wp:posOffset>
                </wp:positionV>
                <wp:extent cx="1035050" cy="66802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5360" cy="66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1.5pt;margin-top:6pt;width:81.45pt;height:52.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-635</wp:posOffset>
                </wp:positionV>
                <wp:extent cx="335915" cy="558800"/>
                <wp:effectExtent l="8255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6240" cy="55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-0.05pt;width:26.35pt;height:43.9pt;flip:x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910</wp:posOffset>
                </wp:positionH>
                <wp:positionV relativeFrom="paragraph">
                  <wp:posOffset>123825</wp:posOffset>
                </wp:positionV>
                <wp:extent cx="1609725" cy="10293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29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Modes impersonne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183.3pt;margin-top:9.75pt;width:126.7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Modes impersonnels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6875</wp:posOffset>
                </wp:positionH>
                <wp:positionV relativeFrom="paragraph">
                  <wp:posOffset>123825</wp:posOffset>
                </wp:positionV>
                <wp:extent cx="1609725" cy="102933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29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Modes personne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331.25pt;margin-top:9.75pt;width:126.7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Modes personnels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0540</wp:posOffset>
                </wp:positionH>
                <wp:positionV relativeFrom="paragraph">
                  <wp:posOffset>56515</wp:posOffset>
                </wp:positionV>
                <wp:extent cx="2541905" cy="722630"/>
                <wp:effectExtent l="5715" t="5080" r="5080" b="266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72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résen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s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(ex.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rlan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)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   (ex.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rlé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2pt;margin-top:4.45pt;width:200.1pt;height:5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résen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ss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(ex. 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rlan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)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   (ex. 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rlé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5880</wp:posOffset>
                </wp:positionH>
                <wp:positionV relativeFrom="paragraph">
                  <wp:posOffset>93345</wp:posOffset>
                </wp:positionV>
                <wp:extent cx="2693035" cy="677545"/>
                <wp:effectExtent l="5715" t="5715" r="5080" b="123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Faits possibles ou liés à un senti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Je crains qu’il n’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ait parlé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4pt;margin-top:7.35pt;width:212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Faits possibles ou liés à un senti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Je crains qu’il n’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b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ait parlé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1450</wp:posOffset>
                </wp:positionH>
                <wp:positionV relativeFrom="paragraph">
                  <wp:posOffset>151765</wp:posOffset>
                </wp:positionV>
                <wp:extent cx="135445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5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1.95pt;width:106.65pt;height:0.0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9130</wp:posOffset>
                </wp:positionH>
                <wp:positionV relativeFrom="paragraph">
                  <wp:posOffset>113030</wp:posOffset>
                </wp:positionV>
                <wp:extent cx="113411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8.9pt;width:89.2pt;height:0.1pt;flip:x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910</wp:posOffset>
                </wp:positionH>
                <wp:positionV relativeFrom="paragraph">
                  <wp:posOffset>27305</wp:posOffset>
                </wp:positionV>
                <wp:extent cx="438785" cy="495935"/>
                <wp:effectExtent l="762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496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2.15pt;width:34.5pt;height:39pt;flip:x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855</wp:posOffset>
                </wp:positionH>
                <wp:positionV relativeFrom="paragraph">
                  <wp:posOffset>439420</wp:posOffset>
                </wp:positionV>
                <wp:extent cx="1386205" cy="556260"/>
                <wp:effectExtent l="5715" t="5080" r="5080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5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Géron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5pt;margin-top:34.6pt;width:109.1pt;height:4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Gérond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1450</wp:posOffset>
                </wp:positionH>
                <wp:positionV relativeFrom="paragraph">
                  <wp:posOffset>16510</wp:posOffset>
                </wp:positionV>
                <wp:extent cx="1035050" cy="50673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5720" cy="506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.3pt;width:81.5pt;height:39.8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9050</wp:posOffset>
                </wp:positionH>
                <wp:positionV relativeFrom="paragraph">
                  <wp:posOffset>34925</wp:posOffset>
                </wp:positionV>
                <wp:extent cx="718185" cy="1363980"/>
                <wp:effectExtent l="8890" t="4445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36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pt;margin-top:2.75pt;width:56.55pt;height:107.4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8940</wp:posOffset>
                </wp:positionH>
                <wp:positionV relativeFrom="paragraph">
                  <wp:posOffset>1279525</wp:posOffset>
                </wp:positionV>
                <wp:extent cx="2693035" cy="677545"/>
                <wp:effectExtent l="5715" t="5715" r="5080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Ordre, conseil, interdiction, priè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2pt;margin-top:100.75pt;width:212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Ordre, conseil, interdiction, priè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3465</wp:posOffset>
                </wp:positionH>
                <wp:positionV relativeFrom="paragraph">
                  <wp:posOffset>439420</wp:posOffset>
                </wp:positionV>
                <wp:extent cx="2693035" cy="6775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ar-SA"/>
                              </w:rPr>
                              <w:t>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Faits soumis  à une condi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 xml:space="preserve">S’il le pouvait, il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b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arlerai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95pt;margin-top:34.6pt;width:212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ar-SA"/>
                        </w:rPr>
                        <w:t>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Faits soumis  à une condi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 xml:space="preserve">S’il le pouvait, il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b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arlerait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4:00Z</dcterms:created>
  <dc:creator>LROULLIER</dc:creator>
  <dc:description/>
  <cp:keywords/>
  <dc:language>en-US</dc:language>
  <cp:lastModifiedBy>LROULLIER</cp:lastModifiedBy>
  <dcterms:modified xsi:type="dcterms:W3CDTF">2018-06-11T09:06:00Z</dcterms:modified>
  <cp:revision>3</cp:revision>
  <dc:subject/>
  <dc:title/>
</cp:coreProperties>
</file>