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8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conditionnel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1. Reliez les formes verbales à leur mode et leur temps.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747"/>
        <w:gridCol w:w="3859"/>
      </w:tblGrid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 Je construirais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 Je construirai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 J’aurais construi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 simple de l’indicatif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nel présent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itionnel passé</w:t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Reliez les phrases à la valeur du conditionnel qu’elles contiennent.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336"/>
        <w:gridCol w:w="992"/>
        <w:gridCol w:w="2126"/>
      </w:tblGrid>
      <w:tr>
        <w:trPr/>
        <w:tc>
          <w:tcPr>
            <w:tcW w:w="643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 Le robot déclara qu’il ne pourrait pas accomplir cette tâche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 S’il avait connu le cinéma, Victor Hugo aurait été réalisateur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 Si on abandonnait les énergies fossiles, on vivrait mieux.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 Si j’avais un drone, je l’enverrais survoler les maisons </w:t>
              <w:br/>
              <w:t>de mes amis ; mais je n’en ai pas.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olor w:val="FF0066"/>
                <w:sz w:val="24"/>
                <w:szCs w:val="24"/>
              </w:rPr>
            </w:pPr>
            <w:r>
              <w:rPr>
                <w:b/>
                <w:color w:val="FF0066"/>
                <w:sz w:val="24"/>
                <w:szCs w:val="24"/>
              </w:rPr>
              <w:t>•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tiel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éel du passé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éel du présent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 dans le passé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53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8:00Z</dcterms:created>
  <dc:creator>LROULLIER</dc:creator>
  <dc:description/>
  <dc:language>en-US</dc:language>
  <cp:lastModifiedBy>LROULLIER</cp:lastModifiedBy>
  <dcterms:modified xsi:type="dcterms:W3CDTF">2018-06-11T09:18:00Z</dcterms:modified>
  <cp:revision>2</cp:revision>
  <dc:subject/>
  <dc:title/>
</cp:coreProperties>
</file>